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10.10.2024 по 25.10.20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октября 2024 года                           № 00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ельского поселения от «26» декабря 2023 года № 68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24 год и на плановый период 2025 и 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Внести в решение Собрания депутатов Войновского сельского поселения от 26 декабря 2023 года № 68 «О бюджете Войновского сельского поселения Егорлыкского района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9 395,5» заменить цифрами «9 715,6»;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2   в пункте 2 цифры «9 625,1» заменить цифрами «9 945,2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spacing w:lineRule="auto" w:line="276"/>
        <w:ind w:left="0" w:firstLine="142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Приложение 1. «Объем поступлений доходов бюджета Войновского сельского поселения Егорлык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2"/>
        </w:numPr>
        <w:ind w:left="0" w:firstLine="142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4 год и на плановый период 2025 и 2026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4 год и на плановый период 2025 и 2026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1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4-04-26T15:29:00Z</cp:lastPrinted>
  <dcterms:modified xsi:type="dcterms:W3CDTF">2024-10-11T06:40:00Z</dcterms:modified>
  <cp:revision>224</cp:revision>
  <dc:subject/>
  <dc:title>ПРОЕКТ</dc:title>
</cp:coreProperties>
</file>